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rPr>
      </w:pPr>
      <w:r>
        <w:rPr>
          <w:sz w:val="22"/>
        </w:rPr>
        <w:t>Szanowni Państwo!</w:t>
      </w:r>
    </w:p>
    <w:p>
      <w:pPr>
        <w:pStyle w:val="Normal"/>
        <w:spacing w:lineRule="auto" w:line="360"/>
        <w:jc w:val="both"/>
        <w:rPr>
          <w:sz w:val="22"/>
        </w:rPr>
      </w:pPr>
      <w:r>
        <w:rPr>
          <w:sz w:val="22"/>
        </w:rPr>
        <w:tab/>
        <w:t>W imieniu Zarządu Murawski Holding, jako podmiotu dominującego Grupy Kapitałowej pragnę przedstawić komentarz na temat działania grupy kapitałowej w roku 1999.</w:t>
      </w:r>
    </w:p>
    <w:p>
      <w:pPr>
        <w:pStyle w:val="TextBody"/>
        <w:rPr>
          <w:sz w:val="22"/>
        </w:rPr>
      </w:pPr>
      <w:r>
        <w:rPr>
          <w:sz w:val="22"/>
        </w:rPr>
        <w:tab/>
        <w:t>Był to drugi pełny rok działalności Grupy. Podstawowym przedmiotem działalności podmiotów zależnych było prowadzenie handlu artykułami przemysłowymi. W trakcie roku nie ulegał zmianie profil działalności gospodarczej w ramach grupy.</w:t>
      </w:r>
    </w:p>
    <w:p>
      <w:pPr>
        <w:pStyle w:val="TextBody"/>
        <w:rPr>
          <w:sz w:val="22"/>
        </w:rPr>
      </w:pPr>
      <w:r>
        <w:rPr>
          <w:sz w:val="22"/>
        </w:rPr>
        <w:tab/>
        <w:t xml:space="preserve">W związku z niekorzystnymi tendencjami w gospodarce krajowej w minionym roku nastąpiło zahamowanie popytu na wyroby produkowane w Grupie, a jednocześnie nastąpił wzrost sprzedaży towarów. Ogólnie nastąpił przyrost przychodów ze sprzedaży.  Łączne przychody ze sprzedaży produktów i towarów firm Grupy w roku 1999 wyniosły 39.270 tys. zł, co w relacji do 1998 r tj. 36.604 tys. zł stanowiło wzrost o 6,8 %. W roku 1999 uruchomiono sprzedaż towarów również w podmiocie dominującym, co miało niewątpliwie wpływ na strukturę sprzedaży wyrobów i towarów. Analizując strukturę sprzedaży (wyroby – towary) nastąpił spadek przychodów z tytułu sprzedaży wyrobów, w roku 1999 Grupa osiągnęła przychód ze sprzedaży produktów na poziomie 8.677 tys. złotych, przy 12.223 tys. złotych w roku 1998. Stanowi to spadek aż o 40 %. W przypadku sprzedaży towarów Grupa osiągnęła 20 % wzrost przychodów, w roku 1998 poziom sprzedaży towarów kształtował się na poziomie 24.238 tys. złotych, by w roku 1999 osiągnąć poziom 30.593 tys. złotych. W roku 99 sprzedaż wyrobów Grupy stanowiła 22 % w ogólnych przychodach, natomiast w 98 roku udział tych przychodów stanowił 27 % ogólnych przychodów. ( należy tu uwzględnić fakt, że dla celów konsolidacji zostały one pomniejszone o kwotę przychodów wynikającą z wzajemnych obrotów handlowych pomiędzy jednostkami Grupy Kapitałowej - co jednak nie neguje waloru porównawczego przedstawianych powyżej danych ). </w:t>
      </w:r>
    </w:p>
    <w:p>
      <w:pPr>
        <w:pStyle w:val="TextBody"/>
        <w:rPr>
          <w:sz w:val="22"/>
        </w:rPr>
      </w:pPr>
      <w:r>
        <w:rPr>
          <w:sz w:val="22"/>
        </w:rPr>
        <w:tab/>
        <w:t>Spadek sprzedaży wyrobów, przy wzroście ogólnych obrotów był wynikiem pogorszenia koniunktury na rynku instalacyjnym PVC w nieco większym stopniu niż w branży budowlanej ogólnie. Ponadto wzrost intensywności działań marketingowych konkurencyjnych firm produkcyjnych, przy raczej biernej postawie Murawski Holding mógł spowodować utratę części rynku większą niż wynikałoby to ze spadku koniunktury ogólnie dla branży. Nie bez znaczenia był tu również fakt, że podmiot dominujący, przechodząc wewnętrzny proces restrukturyzacji nie był w stanie utrzymać pełnego asortymentu wyrobów. Brak ciągłości asortymentu, który był wynikiem niedostatecznego poziomu środków obrotowych stwarzał konieczność zaopatrywanie się podmiotów zależnych u konkurentów Murawski Holding S.A.</w:t>
      </w:r>
    </w:p>
    <w:p>
      <w:pPr>
        <w:pStyle w:val="TextBody"/>
        <w:rPr>
          <w:sz w:val="22"/>
        </w:rPr>
      </w:pPr>
      <w:r>
        <w:rPr>
          <w:sz w:val="22"/>
        </w:rPr>
        <w:tab/>
        <w:t>Dane z raportu skonsolidowanego Grupy wskazują nieznaczne polepszenie wyników Grupy. W roku 1998 odnotowano stratę w wysokości 2.169,0 tys. złotych, natomiast w roku 1999 wynik finansowy jest lepszy w stosunku do roku poprzedniego o 384 tys. złotych. Strata za 1999 rok wynosi 1.785 tys. złotych.</w:t>
      </w:r>
    </w:p>
    <w:p>
      <w:pPr>
        <w:pStyle w:val="TextBody"/>
        <w:ind w:firstLine="709"/>
        <w:rPr>
          <w:sz w:val="22"/>
        </w:rPr>
      </w:pPr>
      <w:r>
        <w:rPr>
          <w:sz w:val="22"/>
        </w:rPr>
        <w:t>Z analizy raportu skonsolidowanego oraz raportu podmiotu dominującego daje się zaobserwować następujący fakt. O ile wyniki Grupy Kapitałowej w roku 1998 według raportu skonsolidowanego były lepsze niż podmiotu dominującego, o tyle w roku 1999 sytuacja jest odwrotna (Raport skonsolidowany wykazuje wyższą stratę niż raport podmiotu dominującego).</w:t>
      </w:r>
    </w:p>
    <w:p>
      <w:pPr>
        <w:pStyle w:val="TextBody"/>
        <w:rPr>
          <w:sz w:val="22"/>
        </w:rPr>
      </w:pPr>
      <w:r>
        <w:rPr>
          <w:sz w:val="22"/>
        </w:rPr>
        <w:tab/>
        <w:t>Największy wpływ na taki wynik Grupy miała niewątpliwie strata w Murawski Holding ( 1.387 tys. zł ), jednakże trend ostatnich dwóch lat wskazuje na pogorszenie sytuacji łącznie w spółkach zależnych. Sytuacja finansowa podmiotu dominującego ma w dalszym ciągu zasadnicze znaczenie dla  wyników całej Grupy. Po przeprowadzeniu pierwszego etapu działań restrukturyzacyjnych w podmiocie dominującym kluczowym czynnikiem decydującym o sukcesach grupy kapitałowej będzie przeprowadzenie restrukturyzacji całej tej Grupy. Determinuje to kierunki działań w roku 2000. W chwili obecnej trwa proces przekształcania trzech firm zależnych w spółki akcyjne, co jest etapem wstępnym na drodze do pozyskania kapitału z zewnętrz. Jednocześnie Empiko Piła i Empiko Starogard Gdański zostaną połączone, co spowoduje obniżenie kosztów administrowania tymi podmiotami oddzielnie.</w:t>
      </w:r>
    </w:p>
    <w:p>
      <w:pPr>
        <w:pStyle w:val="TextBody"/>
        <w:rPr>
          <w:sz w:val="22"/>
        </w:rPr>
      </w:pPr>
      <w:r>
        <w:rPr>
          <w:sz w:val="22"/>
        </w:rPr>
        <w:tab/>
        <w:t>Należy również wyciągnąć wnioski z wysoce niezadowalającego poziomu wykorzystania atutu w postaci koordynacji działań firm wchodzących w skład  Grupy.  Podejmowano próby wspólnych działań pozwalających na wykorzystanie posiadanych atutów. Waga skoordynowania działań Grupy Kapitałowej jest na tyle istotna, że utworzono w ramach struktury organizacyjnej stanowisko samodzielne „Pełnomocnika ds. koordynacji Grupy Kapitałowej”. W chwili obecnej trudno jeszcze traktować istniejącą sieć jako ogólnopolską. Raczej są to firmy na terenie całego kraju, jednak o zasięgu  lokalnym. W roku 2000 należy doprowadzić do ściślejszej współpracy pomiędzy poszczególnymi firmami Grupy Kapitałowej, co spowoduje wzrost wartości wszystkich firm wchodzących w skład Grupy.</w:t>
      </w:r>
    </w:p>
    <w:p>
      <w:pPr>
        <w:pStyle w:val="TextBody"/>
        <w:rPr>
          <w:sz w:val="22"/>
        </w:rPr>
      </w:pPr>
      <w:r>
        <w:rPr>
          <w:sz w:val="22"/>
        </w:rPr>
      </w:r>
    </w:p>
    <w:p>
      <w:pPr>
        <w:pStyle w:val="TextBody"/>
        <w:rPr>
          <w:sz w:val="22"/>
        </w:rPr>
      </w:pPr>
      <w:r>
        <w:rPr>
          <w:sz w:val="22"/>
        </w:rPr>
      </w:r>
    </w:p>
    <w:p>
      <w:pPr>
        <w:pStyle w:val="TextBody"/>
        <w:ind w:left="4536" w:hanging="0"/>
        <w:rPr>
          <w:sz w:val="22"/>
        </w:rPr>
      </w:pPr>
      <w:r>
        <w:rPr>
          <w:sz w:val="22"/>
        </w:rPr>
        <w:t>Z poważaniem</w:t>
      </w:r>
    </w:p>
    <w:p>
      <w:pPr>
        <w:pStyle w:val="TextBody"/>
        <w:ind w:left="4536" w:hanging="0"/>
        <w:rPr>
          <w:sz w:val="22"/>
        </w:rPr>
      </w:pPr>
      <w:r>
        <w:rPr>
          <w:sz w:val="22"/>
        </w:rPr>
      </w:r>
    </w:p>
    <w:p>
      <w:pPr>
        <w:pStyle w:val="TextBody"/>
        <w:ind w:left="5103" w:hanging="0"/>
        <w:rPr>
          <w:sz w:val="22"/>
        </w:rPr>
      </w:pPr>
      <w:r>
        <w:rPr>
          <w:sz w:val="22"/>
        </w:rPr>
        <w:t>Prezes Zarządu</w:t>
      </w:r>
    </w:p>
    <w:p>
      <w:pPr>
        <w:pStyle w:val="TextBody"/>
        <w:ind w:left="5103" w:hanging="0"/>
        <w:rPr>
          <w:sz w:val="22"/>
        </w:rPr>
      </w:pPr>
      <w:r>
        <w:rPr>
          <w:sz w:val="22"/>
        </w:rPr>
        <w:t>Kazimierz Wrotn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9:50:00Z</dcterms:created>
  <dc:creator>MH MH</dc:creator>
  <dc:description/>
  <dc:language>en-US</dc:language>
  <cp:lastModifiedBy>MH MH</cp:lastModifiedBy>
  <dcterms:modified xsi:type="dcterms:W3CDTF">2000-08-07T09:51:00Z</dcterms:modified>
  <cp:revision>1</cp:revision>
  <dc:subject/>
  <dc:title>Szanowni Państwo</dc:title>
</cp:coreProperties>
</file>